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Приложение №3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к централизованному тендеру</w:t>
      </w:r>
    </w:p>
    <w:p>
      <w:pPr>
        <w:pStyle w:val="Normal"/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ыполнение строительно-монтажных работ</w:t>
      </w:r>
    </w:p>
    <w:p>
      <w:pPr>
        <w:pStyle w:val="Normal"/>
        <w:suppressAutoHyphens w:val="tru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ериметральным ограждениям на объектах АО «Ойлгазтэт» и ООО «ГЕОПРОГРЕСС».</w:t>
      </w:r>
    </w:p>
    <w:p>
      <w:pPr>
        <w:pStyle w:val="Normal"/>
        <w:suppressAutoHyphens w:val="tru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Заказчик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24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О «Ойлгазтэт»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24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ОО «ГЕОПРОГРЕСС»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Наименование объекта (место проведения работ).</w:t>
      </w:r>
    </w:p>
    <w:p>
      <w:pPr>
        <w:pStyle w:val="Normal"/>
        <w:suppressAutoHyphens w:val="true"/>
        <w:spacing w:before="240" w:after="24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АО «Ойлгазтэт»:</w:t>
      </w:r>
    </w:p>
    <w:p>
      <w:pPr>
        <w:pStyle w:val="Normal"/>
        <w:suppressAutoHyphens w:val="true"/>
        <w:spacing w:before="240" w:after="24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bookmarkStart w:id="0" w:name="_Hlk144367812"/>
      <w:r>
        <w:rPr>
          <w:sz w:val="28"/>
          <w:szCs w:val="28"/>
        </w:rPr>
        <w:t>Оренбургская область, Матвеевский район, Ашировское месторождение, Пункт сбора нефти ПНН на скважине №200 Ашировского месторождения (с.Новоаширово);</w:t>
      </w:r>
    </w:p>
    <w:p>
      <w:pPr>
        <w:pStyle w:val="Normal"/>
        <w:suppressAutoHyphens w:val="true"/>
        <w:spacing w:before="240" w:after="240"/>
        <w:ind w:firstLine="374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- Оренбургская область, Матвеевский район, Ашировское месторождение, Пункт налива нефти ПНН Ашировского месторождения (с.Тимошкино).</w:t>
      </w:r>
    </w:p>
    <w:p>
      <w:pPr>
        <w:pStyle w:val="Normal"/>
        <w:suppressAutoHyphens w:val="true"/>
        <w:spacing w:before="240" w:after="240"/>
        <w:ind w:firstLine="374"/>
        <w:jc w:val="both"/>
        <w:rPr/>
      </w:pPr>
      <w:r>
        <w:rPr>
          <w:sz w:val="28"/>
          <w:szCs w:val="28"/>
        </w:rPr>
        <w:t>ООО «ГЕОПРОГРЕСС»:</w:t>
      </w:r>
    </w:p>
    <w:p>
      <w:pPr>
        <w:pStyle w:val="Normal"/>
        <w:suppressAutoHyphens w:val="true"/>
        <w:spacing w:before="240" w:after="24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 Оренбургская область, Красногвардейский район, Моховое месторождение, Пункт сбора нефти ПСН на скважине №3 Мохового месторождения (с.Староюлдашево);</w:t>
      </w:r>
    </w:p>
    <w:p>
      <w:pPr>
        <w:pStyle w:val="Normal"/>
        <w:suppressAutoHyphens w:val="true"/>
        <w:spacing w:before="240" w:after="24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 Оренбургская область, Александровский район, Олимпийское месторождение, Пункт сбора нефти ПСН на скважине №62 Олимпийского месторождения (с.Каликино);</w:t>
      </w:r>
    </w:p>
    <w:p>
      <w:pPr>
        <w:pStyle w:val="Normal"/>
        <w:suppressAutoHyphens w:val="true"/>
        <w:spacing w:before="240" w:after="24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 Оренбургская область, Александровский район, Олимпийское месторождение, Пункт налива нефти ПНН Олимпийского месторождения (с.</w:t>
      </w:r>
      <w:r>
        <w:rPr/>
        <w:t xml:space="preserve"> </w:t>
      </w:r>
      <w:r>
        <w:rPr>
          <w:sz w:val="28"/>
          <w:szCs w:val="28"/>
        </w:rPr>
        <w:t>Каликино).</w:t>
      </w:r>
    </w:p>
    <w:p>
      <w:pPr>
        <w:pStyle w:val="Normal"/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ид рабо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выполнить монтаж периметральных 3D-ограждений из готовых решетчатых стальных панелей на площадочных объектах АО «Ойлгазтэт» и ООО «ГЕОПРОГРЕСС»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объемы работ, подлежащие выполнению, указаны в локальных сметных расчетах (Приложения Б1-Б7), составленным на основании ведомостей объемов работ (Приложения В1-В7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r>
        <w:rPr>
          <w:b/>
          <w:sz w:val="28"/>
          <w:szCs w:val="28"/>
        </w:rPr>
        <w:t>4. Период выполнения рабо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выполнения работ: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. 2024 г.*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в зависимости от сроков поставки ограждений и погодных условий, возможен сдвиг сроков начала работ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. 2023 г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>
          <w:b/>
          <w:b/>
        </w:rPr>
      </w:pPr>
      <w:r>
        <w:rPr>
          <w:b/>
          <w:sz w:val="28"/>
          <w:szCs w:val="28"/>
        </w:rPr>
        <w:t>5. Условия договора</w:t>
      </w:r>
      <w:r>
        <w:rPr>
          <w:b/>
        </w:rPr>
        <w:t>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говорная стоимость определяется на основании локальных сметных расчетов Заказчика (Приложения Б1-Б7), составленных на основании ведомостей объемов работ (Приложения В1-В7), входящих в пакет тендерной документации, с добавлением к итогам локальных смет дополнительных затрат Подрядчика, необходимых по условиям тендера и для передачи объектов в эксплуатацию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Дополнительные и затраты, не предусмотренные сметой, определяются Подрядчиком самостоятельно, в соответствии со сметными нормативами, а также с предоставлением детальных расчетов и подтверждающих документов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Транспортировка, погрузка, разгрузка, складирование давальческих материалов (при наличии) Заказчика с центрального склада до зоны монтажа осуществляется силами Подрядчика.</w:t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 сметы составляются с использованием ценовых показателей ФЕР-2020 Министерства строительства и ЖКХ РФ по элементам прямых затрат с пересчетом в текущий уровень цен для Оренбургской области.</w:t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тоимости фактически выполненных объёмов работ производится в соответствии с локальными сметными расчетами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 xml:space="preserve">Стоимость материалов поставки Подрядчика в сметах и актах КС-2 учитывается по сборникам ФССЦ, при их отсутствии принимается подрядчиком на основании конъюнктурного анализа рынка и согласовывается с Заказчиком на стадии проведения тендера. Наличие подтверждающих документов, обосновывающих стоимость материалов обязательно. Компенсация разницы сметной стоимости материалов и фактической стоимости (по ценам закупки) возможна на стадии формирования актов КС-2 только при наличии подтверждающих документов с обязательной проверкой поставщиков, по согласованной с заказчиком стоимости. </w:t>
      </w:r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В процессе строительства, в рамках договорной стоимости, допускается увеличение объемов и перечня работ по предмету тендера, не вошедших в локальные сметные расчеты, при этом, между Заказчиком и Подрядчиком согласовываются и утверждаются сметы на дополнительные работы перед их началом.</w:t>
      </w:r>
      <w:bookmarkStart w:id="1" w:name="_Hlk71216292"/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В случае превышения договорной стоимости работ Сторонами заключается дополнительное соглашение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/>
      </w:pPr>
      <w:bookmarkEnd w:id="1"/>
      <w:r>
        <w:rPr>
          <w:sz w:val="28"/>
          <w:szCs w:val="28"/>
        </w:rPr>
        <w:t>Не позднее, чем за 5 дней до начала выполнения строительно-монтажных работ Подрядчик предоставляет Заказчику Пооперационный суточный график строительства объекта(ов), составленный на основании ведомостей объемов работ Заказчика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/>
      </w:pPr>
      <w:r>
        <w:rPr>
          <w:sz w:val="28"/>
          <w:szCs w:val="28"/>
        </w:rPr>
        <w:t>Гарантийные обязательства Подрядчика (исполнителя услуг) на выполненные работы по договору составляют 24 (двадцать четыре) месяца после подписания Акта КС-11.</w:t>
      </w:r>
    </w:p>
    <w:p>
      <w:pPr>
        <w:pStyle w:val="Normal"/>
        <w:numPr>
          <w:ilvl w:val="0"/>
          <w:numId w:val="4"/>
        </w:numPr>
        <w:suppressAutoHyphens w:val="true"/>
        <w:spacing w:before="0" w:after="24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действованной специальной техники, автотранспорта и рабочего персонала должно обеспечить выполнение СМР в обозначенный срок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r>
        <w:rPr>
          <w:b/>
          <w:sz w:val="28"/>
          <w:szCs w:val="28"/>
        </w:rPr>
        <w:t>6. Особые условия к тендеру.</w:t>
      </w:r>
    </w:p>
    <w:p>
      <w:pPr>
        <w:pStyle w:val="Normal"/>
        <w:numPr>
          <w:ilvl w:val="0"/>
          <w:numId w:val="5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личие допуска в саморегулирующей организации (СРО) на производство строительных работ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ты планируются выполнять в условиях действующего предприятия.</w:t>
      </w:r>
    </w:p>
    <w:p>
      <w:pPr>
        <w:pStyle w:val="Normal"/>
        <w:numPr>
          <w:ilvl w:val="0"/>
          <w:numId w:val="5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г.Оренбурга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о Пункта сбора нефти ПНН на скважине №200 Ашировского месторождения (с.Новоаширово) – 300 км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о Пункта налива нефти ПНН Ашировского месторождения (с.Тимошкино) – 290 км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- до Пункта сбора нефти ПСН на скважине №3 Мохового месторождения (с.Староюлдашево) – 250 км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- до Пункта сбора нефти ПСН на скважине №62 Олимпийского месторождения (с.Каликино) – 210 км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о Пункта налива нефти ПНН Олимпийского месторождения (с. Каликино) -205 км.</w:t>
      </w:r>
    </w:p>
    <w:p>
      <w:pPr>
        <w:pStyle w:val="Normal"/>
        <w:numPr>
          <w:ilvl w:val="0"/>
          <w:numId w:val="5"/>
        </w:numPr>
        <w:suppressAutoHyphens w:val="true"/>
        <w:spacing w:before="0" w:after="24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запросу организатора тендера и/или служб Заказчика участник тендера обязан предоставить полный комплект поясняющих документов, а при необходимости расчеты, подтверждающие заявленные по предмету тендера величины (расчеты дополнительных затрат подрядчика, подтверждающих их стоимости; прайс-листы и счета на ТМЦ поставки Подрядчика, и др.).</w:t>
      </w:r>
    </w:p>
    <w:p>
      <w:pPr>
        <w:pStyle w:val="Normal"/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определения победителя в тендере.</w:t>
      </w:r>
    </w:p>
    <w:p>
      <w:pPr>
        <w:pStyle w:val="Style2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ядчик определяет затраты на строительство объектов по локальным сметным расчетам Заказчика, выполненных на основании ведомостей объемов работ и выставленным Заказчиком на тендер (Приложения Б1-Б7), путем включения за итогами сметы дополнительных затрат Подрядчика, в соответствии с требованиями тендера и необходимых для передачи объектов в эксплуатацию.</w:t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ь тендера определяется по наименьшей общей итоговой стоимости СМР по объекту с учетом всех возможных затрат Подрядчика.</w:t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чик определяет затраты на строительство объектов по расценкам и объемам работ согласно локальным сметным расчетам Заказчика (Приложения Б1-Б7), на основании чего заполняет таблицу «Протокол договорной стоимости работ» (Приложение А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ая ориентировочная стоимость строительства объекта, учитывающая все затраты Подрядчика, определяется силами Подрядчика по локальным сметам, выставленным Заказчиком на тендер (Приложение Б1-Б7), путем их анализа и включения за итогами сметного расчета неучтенных дополнительных затрат, отраженных в Приложении А, на основании расчетов Подрядчика. При этом изменение физических объемов и замена примененных в сметах Заказчика расценок не допускаетс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r>
        <w:rPr>
          <w:b/>
          <w:sz w:val="28"/>
          <w:szCs w:val="28"/>
        </w:rPr>
        <w:t>8. Порядок определения договорной цены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При заключении договора подряда на строительство объектов, его ориентировочная стоимость будет определяться согласно Протоколу договорной стоимости работ (Приложение А), на основании сметных расчетов (Приложения Б1-Б7), составленных в соответствии с ведомостями объемов работ, с применением всех возможных затрат Подрядчика, отвечающих требованиям тендера и необходимых для передачи объектов в эксплуатацию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Стоимости основных материалов Подрядчика, в обязательном порядке предварительно согласовывается с Заказчиком. Для этого Подрядчик не менее чем за 5 (пять) дней до даты поставки основных материалов направляет Заказчику письменный расчет стоимости поставки этих материалов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Расчёт поставки материалов производится с учётом сметных методик и нормативов. Заказчик обязуется в течении 10 (десяти) рабочих дней с даты получения расчета стоимости согласовать его либо в тот же срок предоставить мотивированные возражения против согласовани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и закрытии актов выполненных работ КС-2 их стоимость определяется по фактически выполненным работам и локальным сметам с учетом в конце сметного расчета дополнительных затрат Подрядчика, согласно Приложения А к тендеру/договору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240" w:after="240"/>
        <w:jc w:val="both"/>
        <w:rPr/>
      </w:pPr>
      <w:r>
        <w:rPr>
          <w:b/>
          <w:sz w:val="28"/>
          <w:szCs w:val="28"/>
        </w:rPr>
        <w:t>9. Оплата по договор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/>
      </w:pPr>
      <w:r>
        <w:rPr>
          <w:sz w:val="28"/>
          <w:szCs w:val="28"/>
        </w:rPr>
        <w:t>Заказчик производит оплату фактически выполненных работ Подрядчиком на основании подписанного сторонами акта выполненных работ не ранее 90 (девяноста) и не позднее 120 (ста двадцати) календарных дней с момента получения счета-фактуры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Приложения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токол договорной стоимости работ (Приложение А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Локальный сметный расчет № 02-01-01 (Приложение Б1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Локальный сметный расчет № 02-01-02 (Приложение Б2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Локальный сметный расчет № 02-01-03 (Приложение Б3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Локальный сметный расчет № 02-01-04 (Приложение Б4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Локальный сметный расчет № 02-01-05 (Приложение Б5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Локальный сметный расчет № 02-01-06 (Приложение Б6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Локальный сметный расчет № 02-01-07 (Приложение Б7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домость объемов работ № 01 (Приложение В1)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Ведомость объемов работ № 02 (Приложение В2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домость объемов работ № 03 (Приложение В3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домость объемов работ № 04 (Приложение В4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домость объемов работ № 05 (Приложение В5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домость объемов работ № 06 (Приложение В6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домость объемов работ № 07 (Приложение В7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0" w:firstLine="426"/>
        <w:jc w:val="both"/>
        <w:rPr>
          <w:sz w:val="28"/>
          <w:szCs w:val="28"/>
        </w:rPr>
      </w:pPr>
      <w:bookmarkStart w:id="2" w:name="_Hlk144385915"/>
      <w:r>
        <w:rPr>
          <w:sz w:val="28"/>
          <w:szCs w:val="28"/>
        </w:rPr>
        <w:t>Разделительная ведомость поставки материалов и оборудования № 01 (Приложение Г1).</w:t>
      </w:r>
      <w:bookmarkEnd w:id="2"/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делительная ведомость поставки материалов и оборудования № 02 (Приложение Г2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делительная ведомость поставки материалов и оборудования № 03 (Приложение Г3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делительная ведомость поставки материалов и оборудования № 04 (Приложение Г4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делительная ведомость поставки материалов и оборудования № 05 (Приложение Г5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делительная ведомость поставки материалов и оборудования № 06 (Приложение Г6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делительная ведомость поставки материалов и оборудования № 07 (Приложение Г7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707" w:gutter="0" w:header="0" w:top="53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>
      <w:tabs>
        <w:tab w:val="clear" w:pos="709"/>
        <w:tab w:val="left" w:pos="720" w:leader="none"/>
        <w:tab w:val="left" w:pos="4608" w:leader="none"/>
      </w:tabs>
    </w:pPr>
    <w:rPr>
      <w:sz w:val="20"/>
      <w:szCs w:val="20"/>
      <w:lang w:val="en-US"/>
    </w:rPr>
  </w:style>
  <w:style w:type="paragraph" w:styleId="Index1">
    <w:name w:val="Index 1"/>
    <w:basedOn w:val="Normal"/>
    <w:next w:val="Normal"/>
    <w:pPr>
      <w:tabs>
        <w:tab w:val="clear" w:pos="709"/>
        <w:tab w:val="left" w:pos="720" w:leader="none"/>
        <w:tab w:val="left" w:pos="4608" w:leader="none"/>
      </w:tabs>
    </w:pPr>
    <w:rPr>
      <w:lang w:val="en-US"/>
    </w:rPr>
  </w:style>
  <w:style w:type="paragraph" w:styleId="Style20">
    <w:name w:val="Подраздел"/>
    <w:basedOn w:val="Normal"/>
    <w:qFormat/>
    <w:pPr>
      <w:numPr>
        <w:ilvl w:val="0"/>
        <w:numId w:val="3"/>
      </w:numPr>
    </w:pPr>
    <w:rPr>
      <w:rFonts w:ascii="Arial" w:hAnsi="Arial" w:cs="Arial"/>
      <w:b/>
      <w:vertAlign w:val="superscript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Тема примечания"/>
    <w:basedOn w:val="Style19"/>
    <w:next w:val="Style19"/>
    <w:qFormat/>
    <w:pPr>
      <w:tabs>
        <w:tab w:val="clear" w:pos="720"/>
        <w:tab w:val="clear" w:pos="4608"/>
      </w:tabs>
    </w:pPr>
    <w:rPr>
      <w:b/>
      <w:bCs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4:04:00Z</dcterms:created>
  <dc:creator>v.moiseev</dc:creator>
  <dc:description/>
  <cp:keywords/>
  <dc:language>en-US</dc:language>
  <cp:lastModifiedBy>Худинец Юрий Игоревич</cp:lastModifiedBy>
  <cp:lastPrinted>2023-04-20T10:22:00Z</cp:lastPrinted>
  <dcterms:modified xsi:type="dcterms:W3CDTF">2023-09-11T10:38:00Z</dcterms:modified>
  <cp:revision>19</cp:revision>
  <dc:subject/>
  <dc:title>СОГЛАСОВАНО:</dc:title>
</cp:coreProperties>
</file>